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) Welche Masse Zinksulfid (ZnS) erhält man bei der Reaktion einer Zinkportion der Masse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00 g mit Schwefel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2) Metallisches Quecksilber kann durch Reaktion von Zinnober (Quecksilbersulfid, HgS) mi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Eisen erhalten werd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HgS</w:t>
        <w:tab/>
        <w:t xml:space="preserve">+ </w:t>
        <w:tab/>
        <w:t>Fe</w:t>
        <w:tab/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ab/>
        <w:t>Hg</w:t>
        <w:tab/>
        <w:t>+</w:t>
        <w:tab/>
        <w:t>F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) Welche Masse Zinnober muss zur Gewinnung eine Stoffportion Quecksilber de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Masse 1 kg umgesetzt werden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2) Welche Masse Eisen ist dazu notwendig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  Aluminium reagiert mit Bro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) Welche Stoffmenge Aluminium benötigen Sie, um eine Stoffportion Brom der       Stoffmenge 6 mol vollständig chemisch umzusetzen?</w:t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) Welche Masse muss die Bromportion haben, um mit einer Stoffportion Aluminium von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81 g zu reagieren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) Welche Stoffmenge entspricht einer Eisenportion der Masse 1 g? Wie viel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Eisenatome sind in dieser Stoffportion enthalten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4"/>
          <w:szCs w:val="24"/>
        </w:rPr>
        <w:t>5) Es sollen 100 ml einer Fe</w:t>
      </w:r>
      <w:r>
        <w:rPr>
          <w:rFonts w:cs="Arial" w:ascii="Arial" w:hAnsi="Arial"/>
          <w:sz w:val="24"/>
          <w:szCs w:val="24"/>
          <w:vertAlign w:val="superscript"/>
        </w:rPr>
        <w:t>3+</w:t>
      </w:r>
      <w:r>
        <w:rPr>
          <w:rFonts w:cs="Arial" w:ascii="Arial" w:hAnsi="Arial"/>
          <w:sz w:val="24"/>
          <w:szCs w:val="24"/>
        </w:rPr>
        <w:t>-Lösung der Stoffmengenkonzentration c (Fe</w:t>
      </w:r>
      <w:r>
        <w:rPr>
          <w:rFonts w:cs="Arial" w:ascii="Arial" w:hAnsi="Arial"/>
          <w:sz w:val="24"/>
          <w:szCs w:val="24"/>
          <w:vertAlign w:val="superscript"/>
        </w:rPr>
        <w:t>3+</w:t>
      </w:r>
      <w:r>
        <w:rPr>
          <w:rFonts w:cs="Arial" w:ascii="Arial" w:hAnsi="Arial"/>
          <w:sz w:val="24"/>
          <w:szCs w:val="24"/>
        </w:rPr>
        <w:t xml:space="preserve">) = 1 mol/l       hergestellt werden. 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Welche Masse einer Eisen-III-chlorid-Portion muss hierzu mit 100 ml Wasser aufgefüllt 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werden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7" w:gutter="0" w:header="847" w:top="903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05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4"/>
        <w:szCs w:val="24"/>
      </w:rPr>
      <w:t>Stöchiometrie – Übunge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48:00Z</dcterms:created>
  <dc:creator>Hagert-Neuf</dc:creator>
  <dc:description/>
  <cp:keywords/>
  <dc:language>en-US</dc:language>
  <cp:lastModifiedBy>Ertelt, Ulrike (LS)</cp:lastModifiedBy>
  <cp:lastPrinted>2014-06-30T10:31:00Z</cp:lastPrinted>
  <dcterms:modified xsi:type="dcterms:W3CDTF">2014-06-30T08:40:00Z</dcterms:modified>
  <cp:revision>10</cp:revision>
  <dc:subject/>
  <dc:title>Stöchiometrie – Übungen</dc:title>
</cp:coreProperties>
</file>